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 Mäg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3918, ago.magi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-529 „SIDEVÕRGU PROJEKTEERIMINE JA EHITUS SAARE JA HIIU MAAKONNAS (PE2023-17) VT1947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52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23.11.2022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2/26621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VL23138_1-1 - LIIVA-NÕMMKÜLA KM 4,36_KAABLITÖÖD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 18.09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150223 112414 (Enefit Connect)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030523 123151 ELAS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remaa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Liiva-Nõmmkül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;4,32;3,9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4,36 side maakaabli paigaldamine eelnevalt paigaldatud reservtorusse töö nr LR7099, km 4,32; 3,91 side õhuliinide ristumine olevas koridoris. Töö aeg 19.09.2023-30.09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92884759"/>
            <w:bookmarkStart w:id="1" w:name="__Fieldmark__0_329288475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292884759"/>
            <w:bookmarkStart w:id="3" w:name="__Fieldmark__1_329288475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53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3-09-18T10:53:00Z</dcterms:modified>
  <cp:revision>3</cp:revision>
  <dc:subject/>
  <dc:title>TEGUTSEMISE LUBA TEEMAA-ALAL  NR</dc:title>
</cp:coreProperties>
</file>